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iCs w:val="false"/>
        </w:rPr>
      </w:pPr>
      <w:r>
        <w:rPr>
          <w:iCs w:val="false"/>
        </w:rPr>
        <w:t xml:space="preserve">ПРАКТИКА№3 </w:t>
      </w:r>
      <w:r>
        <w:rPr>
          <w:i/>
          <w:iCs w:val="false"/>
        </w:rPr>
        <w:t>Применение эффективного (статистического) кодирования для сжатия данных. Алгоритмы сжатия без потерь: Хаффмана. Арифметический  код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аранин М.В., Журавлев, Кунегин С.В. Системы и сети передачи информац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кодирования: Учебник для Вузов./М.Вернер. – М.Техносфера, 2004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атолин Д.С. Алгоритмы сжатия изображен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ГУ, 199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Эффективное кодирование, избыточность, теоремы Шеннона, префиксный код, кодовое дерево, алгоритм Хаффмана, арифметический к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эффективного кодир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мерное и неравномерное кодир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ы Шенн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еравномерных к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ефиксных к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кодового дере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(алгоритм) Хаффма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ое кодир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арифметического к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Эффективное кодирование</w:t>
      </w:r>
      <w:r>
        <w:rPr>
          <w:sz w:val="28"/>
          <w:szCs w:val="28"/>
        </w:rPr>
        <w:t xml:space="preserve"> – это процедуры направленные на устранение избыточности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сновная задача эффективного кодирования</w:t>
      </w:r>
      <w:r>
        <w:rPr>
          <w:sz w:val="28"/>
          <w:szCs w:val="28"/>
        </w:rPr>
        <w:t xml:space="preserve"> – обеспечить, в среднем, минимальное число двоичных элементов на передачу сообщения источник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дировании сообщений данного источника двоичным, равномерным кодом, каждый двоичный элемент, будет переносить 1 бит информа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сли при том же объеме алфавита сообщения не равновероятны, то на каждый двоичный элемент кодовой комбинации будет приходиться меньше чем 1 би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явившаяся </w:t>
      </w:r>
      <w:r>
        <w:rPr>
          <w:i/>
          <w:sz w:val="28"/>
          <w:szCs w:val="28"/>
        </w:rPr>
        <w:t>избыточность</w:t>
      </w:r>
      <w:r>
        <w:rPr>
          <w:sz w:val="28"/>
          <w:szCs w:val="28"/>
        </w:rPr>
        <w:t>, определяется по следующей форму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  <w:tab/>
        <w:tab/>
        <w:tab/>
        <w:tab/>
        <w:t xml:space="preserve">      (4.1)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реднее количество информации</w:t>
      </w:r>
      <w:r>
        <w:rPr>
          <w:sz w:val="28"/>
          <w:szCs w:val="28"/>
        </w:rPr>
        <w:t>, приходящееся на один двоичный элемент комбинации при кодировании равномерным кодом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(4.2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кодировании неравномерным кодом</w:t>
      </w:r>
      <w:r>
        <w:rPr>
          <w:sz w:val="28"/>
          <w:szCs w:val="28"/>
        </w:rPr>
        <w:t>, для сообщения, содержащее большее количество информации, выбирают более длинную кодовую комбинацию, а для передачи сообщения с малым объемом информации используют короткие кодовые комбин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ля  эффективного использования пропускной способности канала необходимо его согласование с источником информации на входе. Такое согласование возможно как для каналов связи без помех, так и для каналов с помехами на основании двух теорем, доказанных К.Шенноном.</w:t>
      </w:r>
    </w:p>
    <w:p>
      <w:pPr>
        <w:pStyle w:val="2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1-ая теорема (для канала связи без помех):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 xml:space="preserve">Нельзя закодировать сообщение двоичным кодом так, что бы средняя длина кодового слова была численно меньше величины энтропии источника сообщений </w:t>
      </w:r>
    </w:p>
    <w:p>
      <w:pPr>
        <w:pStyle w:val="2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-ая теорема (для каналов связи с помехами):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>Существует способ кодирования, при котором средняя длина кодового слова немногим отличается от энтропии источника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Эффективность применения оптимальных неравномерных кодов</w:t>
      </w:r>
      <w:r>
        <w:rPr>
          <w:sz w:val="28"/>
          <w:szCs w:val="28"/>
        </w:rPr>
        <w:t xml:space="preserve"> может быть оцене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оэффициентом статистического сжатия</w:t>
      </w:r>
      <w:r>
        <w:rPr>
          <w:sz w:val="28"/>
          <w:szCs w:val="28"/>
        </w:rPr>
        <w:t xml:space="preserve">, который характеризует уменьшение числа двоичных элементов на сообщение, при применении методов эффективного кодирования в сравнении с равномерны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оэффициент относительной эффективности</w:t>
      </w:r>
      <w:r>
        <w:rPr>
          <w:sz w:val="28"/>
          <w:szCs w:val="28"/>
        </w:rPr>
        <w:t xml:space="preserve">, позволяет сравнить эффективность применения различных методов эффективного кодирова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неравномерных кодах возникает проблема разделения кодовых комбинаций. Решение данной проблемы обеспечивается применением префиксных кодов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Префиксным</w:t>
      </w:r>
      <w:r>
        <w:rPr>
          <w:sz w:val="28"/>
          <w:szCs w:val="28"/>
        </w:rPr>
        <w:t xml:space="preserve"> называют код, для которого никакое более короткое слово не является началом другого более длинного слова кода. Префиксные коды всегда однозначно декодируемы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Кодовое дерево</w:t>
      </w:r>
      <w:r>
        <w:rPr>
          <w:sz w:val="28"/>
          <w:szCs w:val="28"/>
        </w:rPr>
        <w:t xml:space="preserve"> для множества кодовых слов графически можно получить, установив соответствие между сообщениями и концевыми узлами двоичного дерева. Пример двоичного кодового дерева изображен на рисунке 4.1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>Рисунок 4.1</w:t>
      </w:r>
      <w:r>
        <w:rPr>
          <w:sz w:val="28"/>
          <w:szCs w:val="28"/>
        </w:rPr>
        <w:t>. Пример двоичного кодового дерев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ве ветви, идущие от корня дерева к узлам первого порядка, соответствуют выбору между “0” и “1” в качестве первого символа кодового слова: левая ветвь соответствует “0”, а правая – “1”. Две ветви, идущие из узлов первого порядка, соответствуют второму символу кодовых слов, левая означает “0”, а правая – “1” и т. д. Ясно, что последовательность символов каждого кодового слова определяет необходимые правила продвижения от корня дерева до концевого узла, соответствующего рассматриваемому сообщению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юбой код, кодовые слова которого соответствуют различным концевым вершинам некоторого двоичного кодового дерева, является префиксным, т. е. однозначно декодируемым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серьёзных недостатков префиксных кодов является появление </w:t>
      </w:r>
      <w:r>
        <w:rPr>
          <w:i/>
          <w:sz w:val="28"/>
          <w:szCs w:val="28"/>
        </w:rPr>
        <w:t>трека ошибок</w:t>
      </w:r>
      <w:r>
        <w:rPr>
          <w:sz w:val="28"/>
          <w:szCs w:val="28"/>
        </w:rPr>
        <w:t>, т.е. одиночная ошибка в кодовой комбинации, при определенных обстоятельствах, способна привести к неправильному декодированию не только данной, но и нескольких последующих кодовых комбинац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 Хаффмен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им из часто используемых методов эффективного кодирования является так называемый </w:t>
      </w:r>
      <w:r>
        <w:rPr>
          <w:i/>
          <w:sz w:val="28"/>
          <w:szCs w:val="28"/>
        </w:rPr>
        <w:t>код Хаффмана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Алгоритм кодирования Хаффмана</w:t>
      </w:r>
      <w:r>
        <w:rPr>
          <w:sz w:val="28"/>
          <w:szCs w:val="28"/>
        </w:rPr>
        <w:t xml:space="preserve"> состоит в следующем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Сообщения располагаются в столбец в порядке убывания вероятности их появл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ва самых маловероятных сообщения объединяем в одно сообщени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ое имеет вероятность, равную сумме вероятностей сообщений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Повторяем шаги 1 и 2 до тех пор, пока не получим единственное сообщение, вероятность которого равна 1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одя линии, объединяющие сообщения и образующие последовательные подмножества, получаем дерево, в котором отдельные сообщения являются концевыми узлами. Соответствующие им кодовые слова можно определить, приписывая правым ветвям объединения символ “1”, а левым - “0”. </w:t>
      </w:r>
      <w:r>
        <w:rPr>
          <w:i/>
          <w:iCs/>
          <w:sz w:val="28"/>
          <w:szCs w:val="28"/>
        </w:rPr>
        <w:t>Впрочем, понятия “правые” и “левые” ветви в данном случае относительн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ого алгоритма можно построить кодовое дерево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ифметическое кодирование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 арифметического кодирования</w:t>
      </w:r>
      <w:r>
        <w:rPr>
          <w:sz w:val="28"/>
          <w:szCs w:val="28"/>
        </w:rPr>
        <w:t>: способность кодирования символа с количеством бит сколь угодно близким к предельному; возможность адаптивного изменения модели; высокая скорость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лгоритм арифметического кодиров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биваем единичный отрезок на участки, соответствующие вероятностям сообщений алфави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бираем участок, соответствующий первому сообщению в кодируемом блоке. Разбиваем его пропорционально суммарным вероятност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нижнюю  и верхнюю границы, ширину участ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бираем участок, соответствующий второму сообщению в кодируемом блоке на участке соответствующему ранее взятому сообщению. Разбиваем его пропорционально суммарным вероятност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ем 3 и 4 пун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ок, соответствующий последнему сообщению в кодируемом блоке, делим пополам и получаем число-архив. Количество разрядов, необходимое для представления архива в двоичном виде определяется как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2 (1/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1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екодирование арифметического кода </w:t>
      </w:r>
      <w:r>
        <w:rPr>
          <w:sz w:val="28"/>
          <w:szCs w:val="28"/>
        </w:rPr>
        <w:t>производится двумя способами: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асштабирование отрез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штабирование архива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цели эффективного код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за счет чего, обеспечивается достижение сжатия при эффективном код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м определяется минимальная средняя длина кодовой комбинация при применении эффективном код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ие проблемы возникают при разделении неравномерных кодовых комбин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фиксные к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ек ошибок, и каковы причины его возникнов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алгоритм Хафф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кода Хафф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арифметического к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арифметического код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есть способы декодирования арифметического к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8"/>
      <w:szCs w:val="20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0:00Z</dcterms:created>
  <dc:creator>student</dc:creator>
  <dc:description/>
  <cp:keywords/>
  <dc:language>en-US</dc:language>
  <cp:lastModifiedBy>student</cp:lastModifiedBy>
  <dcterms:modified xsi:type="dcterms:W3CDTF">2014-05-23T06:20:00Z</dcterms:modified>
  <cp:revision>2</cp:revision>
  <dc:subject/>
  <dc:title/>
</cp:coreProperties>
</file>